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1"/>
        <w:gridCol w:w="5419"/>
      </w:tblGrid>
      <w:tr>
        <w:trPr/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1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идролиз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 экра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Гидролиз»</w:t>
            </w:r>
          </w:p>
        </w:tc>
      </w:tr>
      <w:tr>
        <w:trPr/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идролиз – реакция ионного обмена между различными веществами и водой, в результате которой происходит разложение исходного вещества с образованием новых соединений.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Гидролиз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– реакция ионного обмена между различными веществами и водой, в результате которой происходит разложение исходного вещества с образованием новых соединений»</w:t>
            </w:r>
          </w:p>
        </w:tc>
      </w:tr>
      <w:tr>
        <w:trPr/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акции гидролиза по направлению делят на обратимые и необратимые.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хема «Классификация реакций гидролиза»</w:t>
            </w:r>
          </w:p>
          <w:tbl>
            <w:tblPr>
              <w:tblW w:w="520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7"/>
              <w:gridCol w:w="2666"/>
            </w:tblGrid>
            <w:tr>
              <w:trPr/>
              <w:tc>
                <w:tcPr>
                  <w:tcW w:w="5203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Реакции гидролиз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 w:eastAsia="en-US"/>
                    </w:rP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2">
                            <wp:simplePos x="0" y="0"/>
                            <wp:positionH relativeFrom="column">
                              <wp:posOffset>398780</wp:posOffset>
                            </wp:positionH>
                            <wp:positionV relativeFrom="paragraph">
                              <wp:posOffset>17145</wp:posOffset>
                            </wp:positionV>
                            <wp:extent cx="1066800" cy="200025"/>
                            <wp:effectExtent l="0" t="0" r="0" b="0"/>
                            <wp:wrapNone/>
                            <wp:docPr id="1" name="Прямая со стрелкой 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4a7ebb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ID="Прямая со стрелкой 1" stroked="t" o:allowincell="t" style="position:absolute;margin-left:31.4pt;margin-top:1.35pt;width:0pt;height:0pt" type="_x0000_t32">
                            <v:stroke color="#4a7ebb" weight="9360" endarrow="open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3">
                            <wp:simplePos x="0" y="0"/>
                            <wp:positionH relativeFrom="column">
                              <wp:posOffset>1712595</wp:posOffset>
                            </wp:positionH>
                            <wp:positionV relativeFrom="paragraph">
                              <wp:posOffset>26670</wp:posOffset>
                            </wp:positionV>
                            <wp:extent cx="1057275" cy="200025"/>
                            <wp:effectExtent l="0" t="0" r="0" b="0"/>
                            <wp:wrapNone/>
                            <wp:docPr id="2" name="Прямая со стрелкой 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4a7ebb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Прямая со стрелкой 2" stroked="t" o:allowincell="t" style="position:absolute;margin-left:134.85pt;margin-top:2.1pt;width:0pt;height:0pt" type="_x0000_t32">
                            <v:stroke color="#4a7ebb" weight="9360" endarrow="open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25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обратимые</w:t>
                  </w:r>
                </w:p>
              </w:tc>
              <w:tc>
                <w:tcPr>
                  <w:tcW w:w="266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необратимые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еобратимые реакции гидролиза, как правило, характерны для солей, которые образованы слабым нерастворимым основанием и слабой летучей кислотой. В данном случае гидролиз протекает до конца, так как образуются слабое плохорастворимое основание и слабая кислота. Именно поэтому нельзя приготовить водные растворы некоторых солей. Например, при взаимодействии сульфида алюминия с водой образуются малорастворимый гидроксид алюминия и сероводородная кислота, которая быстро улетучивается.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Al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ru-RU"/>
              </w:rPr>
              <w:t xml:space="preserve"> + 6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ru-RU"/>
              </w:rPr>
              <w:t xml:space="preserve"> = 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Al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ru-RU"/>
              </w:rPr>
              <w:t>(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O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ru-RU"/>
              </w:rPr>
              <w:t>)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ru-RU"/>
              </w:rPr>
              <w:t>↓ + 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ru-RU"/>
              </w:rPr>
              <w:t>↑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Многие бинарные соединения, такие как нитриды, фосфиды, силициды, гидриды поддаются необратимому гидролизу.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Zn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ru-RU"/>
              </w:rPr>
              <w:t xml:space="preserve"> + 6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ru-RU"/>
              </w:rPr>
              <w:t xml:space="preserve"> = 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Zn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ru-RU"/>
              </w:rPr>
              <w:t>(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O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ru-RU"/>
              </w:rPr>
              <w:t>)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ru-RU"/>
              </w:rPr>
              <w:t>↓ + 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P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ru-RU"/>
              </w:rPr>
              <w:t>↑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пример, при взаимодействии фосфида цинка с водой образуются нерастворимый гидроксид цинка и летучий фосфин, при взаимодействии трихлорид азота с водой образуются летучий аммиак и слабая хлорноватистая кислот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NCl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 + 3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O = N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3 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+ 3HClO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Текст «Необратимые реакции гидролиза характерны для солей, которые образованы слабым нерастворимым основанием и слабой летучей кислотой, а также для некоторых бинарных соедин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меры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l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+ 6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 = 2Al(OH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↓ + 3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↑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Zn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+ 6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 = 3Zn(OH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↓ + 2P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↑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Cl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+ 3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O = N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3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 3HClO</w:t>
            </w:r>
          </w:p>
        </w:tc>
      </w:tr>
      <w:tr>
        <w:trPr/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ратимый гидролиз более разнообразен. В этом случае различают гидролиз по аниону и гидролиз по катиону.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4840" w:hRule="atLeast"/>
        </w:trPr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 случае гидролиза соли сильного основания и слабой кислоты, как правило, образуются кислая соль и щелочь. Например, при взаимодействии сульфита калия с водой, образуются гидросульфит калия и гидроксид калия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K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ru-RU"/>
              </w:rPr>
              <w:t xml:space="preserve"> +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ru-RU"/>
              </w:rPr>
              <w:t xml:space="preserve"> ↔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KHS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ru-RU"/>
              </w:rPr>
              <w:t xml:space="preserve"> +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KOH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perscript"/>
                <w:lang w:val="ru-RU"/>
              </w:rPr>
              <w:t>2-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ru-RU"/>
              </w:rPr>
              <w:t xml:space="preserve"> +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ru-RU"/>
              </w:rPr>
              <w:t xml:space="preserve"> ↔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HS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perscript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ru-RU"/>
              </w:rPr>
              <w:t xml:space="preserve"> +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O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perscript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ru-RU"/>
              </w:rPr>
              <w:t>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ионное уравнение имеет вид: анион сульфита плюс вода равно гидросульфит-анион плюс гидроксид-анион. Ввиду того, что в растворе образуются гидроксид-анионы, среда будет щелочной. По этой же причине такой гидролиз называют гидролизом по аниону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Если исходная соль образована одноосновной кислотой, то результатом гидролиза по аниону будет образование щелочи и кислоты. Например, при взаимодействии нитрита натрия и воды образуются гидроксид натрия и азотистая кислота, в ионном виде: нитрит-анион плюс вода равно гидроксид-анион плюс азотистая кисл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BFBFBF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NaN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 + 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O ↔ NaOH + HN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 + 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O ↔ O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perscript"/>
                <w:lang w:val="en-US"/>
              </w:rPr>
              <w:t>-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 + HN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Гидролиз по аниону – гидролиз соли сильного основания и слабой кисло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Если соль многоосновной кислоты – образуются кислая соль и щелоч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+ 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 ↔ KHS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+ KO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2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+ 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 ↔ HS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+ O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Если соль одноосновной кислоты – образуются щелочь и кисло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aN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+ 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 ↔ NaOH + HN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+ 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 ↔ O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+ HN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огда гидролизу подвергаются соли слабого основания и сильной кислоты, то обычно образуются сильная кислота и оснОвная сол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BFBFBF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FeCl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ru-RU"/>
              </w:rPr>
              <w:t xml:space="preserve"> +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ru-RU"/>
              </w:rPr>
              <w:t xml:space="preserve"> ↔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FeOHCl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ru-RU"/>
              </w:rPr>
              <w:t xml:space="preserve"> +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HC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BFBFBF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Fe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perscript"/>
                <w:lang w:val="ru-RU"/>
              </w:rPr>
              <w:t>2+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ru-RU"/>
              </w:rPr>
              <w:t xml:space="preserve"> +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ru-RU"/>
              </w:rPr>
              <w:t xml:space="preserve"> ↔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FeO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perscript"/>
                <w:lang w:val="ru-RU"/>
              </w:rPr>
              <w:t>+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ru-RU"/>
              </w:rPr>
              <w:t xml:space="preserve"> +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perscript"/>
                <w:lang w:val="ru-RU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личие катионов водорода в растворе говорит о кислой реакции среды, а также обуславливает название данного гидролиза как гидролиза по катиону. Если исходная соль образована однокислотным основанием, то результатом гидролиза является образование кислоты и основания. Например, при взаимодействии хлорида аммония с водой образуются соляная кислота и гидрат аммиака, в ионном виде: катион аммония плюс вода равно катион водорода плюс гидрат аммиака.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N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Cl + 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O ↔ 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perscript"/>
                <w:lang w:val="en-US"/>
              </w:rPr>
              <w:t>+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 + N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* 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O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Гидролиз по катиону – гидролиз соли слабого основания и сильной кисло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Если соль многокислотного основания – образуются сильная кислота и основная со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eCl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+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↔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eOHCl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+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C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e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/>
              </w:rPr>
              <w:t>2+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+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↔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eO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/>
              </w:rPr>
              <w:t>+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+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Если соль однокислотного основания – образуются кислота и основа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l + 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 ↔ 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+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+ N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 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</w:t>
            </w:r>
          </w:p>
        </w:tc>
      </w:tr>
      <w:tr>
        <w:trPr/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ль сильной кислоты и сильного основания не подвергается гидролизу, и значит, среда в растворе нейтральная.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Соль сильной кислоты и сильного основания не подвергается гидролизу»</w:t>
            </w:r>
          </w:p>
        </w:tc>
      </w:tr>
      <w:tr>
        <w:trPr/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Гидролиз распространен не только в неорганическом мире, но также и в органическом, даже еще в большем масштаб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ажное практическое значение имеет получение гидролизного спирта. Получают его следующим образом: отходы деревообрабатывающей промышленности, содержащие целлюлозу, подвергают гидролизу при участии серной кислоты в роли катализатора. Уравнение реакции данного процесса имеет вид: целлюлоза плюс эн молекул воды равно эн молекул глюкоз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BFBFBF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ru-RU"/>
              </w:rPr>
              <w:t>(С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ru-RU"/>
              </w:rPr>
              <w:t>6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ru-RU"/>
              </w:rPr>
              <w:t>Н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ru-RU"/>
              </w:rPr>
              <w:t>10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ru-RU"/>
              </w:rPr>
              <w:t>О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ru-RU"/>
              </w:rPr>
              <w:t>)</w:t>
            </w:r>
            <w:r>
              <w:rPr>
                <w:rFonts w:cs="Times New Roman" w:ascii="Times New Roman" w:hAnsi="Times New Roman"/>
                <w:i/>
                <w:color w:val="BFBFBF"/>
                <w:sz w:val="28"/>
                <w:szCs w:val="28"/>
                <w:vertAlign w:val="subscript"/>
                <w:lang w:val="ru-RU"/>
              </w:rPr>
              <w:t>п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ru-RU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color w:val="BFBFBF"/>
                <w:sz w:val="28"/>
                <w:szCs w:val="28"/>
                <w:lang w:val="ru-RU"/>
              </w:rPr>
              <w:t>п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ru-RU"/>
              </w:rPr>
              <w:t>Н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ru-RU"/>
              </w:rPr>
              <w:t xml:space="preserve">О → </w:t>
            </w:r>
            <w:r>
              <w:rPr>
                <w:rFonts w:cs="Times New Roman" w:ascii="Times New Roman" w:hAnsi="Times New Roman"/>
                <w:i/>
                <w:color w:val="BFBFBF"/>
                <w:sz w:val="28"/>
                <w:szCs w:val="28"/>
                <w:lang w:val="ru-RU"/>
              </w:rPr>
              <w:t>п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ru-RU"/>
              </w:rPr>
              <w:t>С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ru-RU"/>
              </w:rPr>
              <w:t>6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ru-RU"/>
              </w:rPr>
              <w:t>Н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ru-RU"/>
              </w:rPr>
              <w:t>1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ru-RU"/>
              </w:rPr>
              <w:t>О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ru-RU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олученная глюкоза подвергается ферментативному брожению, в результате которого образуется этиловый спирт и углекислый газ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ru-RU"/>
              </w:rPr>
              <w:t>С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ru-RU"/>
              </w:rPr>
              <w:t>6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ru-RU"/>
              </w:rPr>
              <w:t>Н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ru-RU"/>
              </w:rPr>
              <w:t>1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ru-RU"/>
              </w:rPr>
              <w:t>О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ru-RU"/>
              </w:rPr>
              <w:t>6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perscript"/>
                <w:lang w:val="ru-RU"/>
              </w:rPr>
              <w:t xml:space="preserve">ферменты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ru-RU"/>
              </w:rPr>
              <w:t>2С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ru-RU"/>
              </w:rPr>
              <w:t>Н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ru-RU"/>
              </w:rPr>
              <w:t>ОН + 2СО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ru-RU"/>
              </w:rPr>
              <w:t>↑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итьевой этиловый спирт получают таким же образом, только изначально берется крахмал, а не целлюлоза.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Получение гидролизного спир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С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)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 →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662305</wp:posOffset>
                      </wp:positionH>
                      <wp:positionV relativeFrom="paragraph">
                        <wp:posOffset>160655</wp:posOffset>
                      </wp:positionV>
                      <wp:extent cx="495300" cy="635"/>
                      <wp:effectExtent l="0" t="0" r="0" b="0"/>
                      <wp:wrapNone/>
                      <wp:docPr id="3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" stroked="t" o:allowincell="t" style="position:absolute;margin-left:52.15pt;margin-top:12.65pt;width:0pt;height:0pt" type="_x0000_t32">
                      <v:stroke color="#4a7ebb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/>
              </w:rPr>
              <w:t xml:space="preserve">ферменты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С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Н + 2СО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↑»</w:t>
            </w:r>
          </w:p>
        </w:tc>
      </w:tr>
      <w:tr>
        <w:trPr/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Еще одним значимым практическим промышленным значением обладает процесс получения мыла. Малопригодные в пищу, низкосортные жиры подвергают щелочному гидролизу, в результате которого образуются жирные карбоновые кислоты. Эти кислоты при помощи щелочи или соды образуют мыло.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Получение мыл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014730</wp:posOffset>
                      </wp:positionH>
                      <wp:positionV relativeFrom="paragraph">
                        <wp:posOffset>130810</wp:posOffset>
                      </wp:positionV>
                      <wp:extent cx="828675" cy="9525"/>
                      <wp:effectExtent l="0" t="0" r="0" b="0"/>
                      <wp:wrapNone/>
                      <wp:docPr id="4" name="Прямая со стрелкой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5" stroked="t" o:allowincell="t" style="position:absolute;margin-left:79.9pt;margin-top:10.3pt;width:0pt;height:0pt" type="_x0000_t32">
                      <v:stroke color="#4a7ebb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жиры + вода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/>
              </w:rPr>
              <w:t xml:space="preserve">щелочь или сод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ыло + глицерин»</w:t>
            </w:r>
          </w:p>
        </w:tc>
      </w:tr>
      <w:tr>
        <w:trPr/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собое значение имеет гидролиз в обменных реакциях жизнедеятельности организмов. Благодаря ферментативному гидролизу, поступающие с пищей белки, жиры и углеводы преобразуются в нужные организму аминокислоты, глицерин, жирные кислоты и глюкозу, из которых в ходе пластического обмена в организме образуются собственные белки, жиры и углеводы. Данные преобразования требуют затрат энергии. Энергетический обмен также осуществляется за счет реакций гидролиза. Необходимую для пластического обмена энергию организм получает за счет гидролиза молекул АТФ, в результате которого образуются АДФ, фосфорная кислота и 40 килоджоулей энергии.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В жизнедеятельности организмов гидролиз занимает особое место, в связи с тем, что благодаря ему происходит обмен веществ и энергии»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e-BY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1:48:00Z</dcterms:created>
  <dc:creator>RePack by Diakov</dc:creator>
  <dc:description/>
  <dc:language>en-US</dc:language>
  <cp:lastModifiedBy>RePack by Diakov</cp:lastModifiedBy>
  <dcterms:modified xsi:type="dcterms:W3CDTF">2015-06-10T11:48:00Z</dcterms:modified>
  <cp:revision>2</cp:revision>
  <dc:subject/>
  <dc:title/>
</cp:coreProperties>
</file>